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spacing w:val="-12"/>
        </w:rPr>
      </w:pPr>
      <w:r>
        <w:rPr>
          <w:rFonts w:cs="Tahoma" w:ascii="Tahoma" w:hAnsi="Tahoma"/>
          <w:bCs/>
          <w:spacing w:val="-12"/>
        </w:rPr>
        <w:t>załącznik nr 4 do SIWZ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Nr ……………………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</w:rPr>
        <w:t xml:space="preserve"> </w:t>
        <w:br/>
      </w:r>
      <w:r>
        <w:rPr>
          <w:rFonts w:cs="Tahoma" w:ascii="Tahoma" w:hAnsi="Tahoma"/>
          <w:spacing w:val="-4"/>
        </w:rPr>
        <w:t xml:space="preserve">z siedzibą w </w:t>
      </w:r>
      <w:r>
        <w:rPr>
          <w:rFonts w:cs="Tahoma" w:ascii="Tahoma" w:hAnsi="Tahoma"/>
          <w:bCs/>
          <w:iCs/>
          <w:spacing w:val="-4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</w:rPr>
        <w:t xml:space="preserve">zwaną w treści umowy </w:t>
      </w:r>
      <w:r>
        <w:rPr>
          <w:rFonts w:cs="Tahoma" w:ascii="Tahoma" w:hAnsi="Tahoma"/>
          <w:b/>
          <w:spacing w:val="-6"/>
        </w:rPr>
        <w:t>Zamawiającym</w:t>
      </w:r>
      <w:r>
        <w:rPr>
          <w:rFonts w:cs="Tahoma" w:ascii="Tahoma" w:hAnsi="Tahoma"/>
          <w:spacing w:val="-6"/>
        </w:rPr>
        <w:t>, reprezentowaną przez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a firmą ………………………………. z siedzibą ……………………………, działającą na podstawie …………………………………………… , zw</w:t>
      </w:r>
      <w:r>
        <w:rPr>
          <w:rFonts w:cs="Tahoma" w:ascii="Tahoma" w:hAnsi="Tahoma"/>
          <w:spacing w:val="-9"/>
        </w:rPr>
        <w:t xml:space="preserve">aną Wykonawcą </w:t>
      </w:r>
      <w:r>
        <w:rPr>
          <w:rFonts w:cs="Tahoma" w:ascii="Tahoma" w:hAnsi="Tahoma"/>
          <w:spacing w:val="-7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  <w:t>………………………</w:t>
      </w:r>
      <w:r>
        <w:rPr>
          <w:rFonts w:cs="Tahoma" w:ascii="Tahoma" w:hAnsi="Tahoma"/>
          <w:spacing w:val="-8"/>
        </w:rPr>
        <w:t>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/>
      </w:pPr>
      <w:r>
        <w:rPr>
          <w:rFonts w:cs="Tahoma" w:ascii="Tahoma" w:hAnsi="Tahoma"/>
        </w:rPr>
        <w:t>Zamawiający zleca, a Wykonawca przyjmuje do realizacji wykonanie usługi drukarskiej: druk i oprawa piętnastu pozycji książkowych oraz dostarczenie jej przedmiotu Zamawiającem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/>
      </w:pPr>
      <w:r>
        <w:rPr>
          <w:rFonts w:cs="Tahoma" w:ascii="Tahoma" w:hAnsi="Tahoma"/>
        </w:rPr>
        <w:t>Przedmiot umowy obejmuje: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678"/>
        <w:gridCol w:w="2280"/>
        <w:gridCol w:w="847"/>
        <w:gridCol w:w="1452"/>
        <w:gridCol w:w="891"/>
        <w:gridCol w:w="1905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utor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ytu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kład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bjętość (strony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orma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ahoma" w:hAnsi="Tahoma" w:cs="Tahoma"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i w:val="false"/>
                <w:sz w:val="20"/>
              </w:rPr>
              <w:t xml:space="preserve">Wymagania  dotyczące wykonania, oprawy 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urpanik-Malinowska G., Szyndler A.(red.)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wischen Tradition..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papier offset 80g 1+1. 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emiec-Knaś M.(red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utsch als Fremdsprach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. W tekst włamanych 5 stron kolorowych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l A. (red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N AJD. Edukacja techniczna i informatyczna VI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. W tekst włamanych 40 stron kolorowych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browolski G. (red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awne instytucje społeczeństwa obywatelskieg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B5              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sz-Duk M. (red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 Językoznawstwo VI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zior R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 języku prozy Jędrzeja Kitowicz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ska D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 problemów stylizacji językowej w opowiadaniach Marka Hłask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ozdek-Małolepsza T. (i in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storia turystyki i rekreacji. Przewodnik bibliograficzny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prawa miękka, klejona. Okładka kolorowa, satyna 300g 4+0, folia błysk. Środek:papier offset 80g 1+1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twiński M. (red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 tropach twórczości i czasów minionych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prawa twarda, szyta. Okładka kolorowa, papier 150g naklejony na tekturę 4+0, grzbiet prosty, folia błysk. Środek:papier offset 80g 1+1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tekst włamane ( w formie wkładki) 2 kartki (4 strony) na papierze o podwyższonej gramaturze-kreda 135g, druk 4+4 oraz 1 kartka  (papier o podwyższonej gramaturze-kreda 160 g-fotografia czarno-biała)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łolepszy E. (red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N AJD. Kultura fizyczna X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. W tekst włamanych 8 stron kolorowych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gieła J. (red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ukacyjna analiza transakcyjna 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. W tekst włamanych 8 stron kolorowych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ych M. (red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N AJD. Gubernaculum et Administrati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. W tekst włamanych 8 stron kolorowych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urnik E. (red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ytanie Dwudziestolecia, T.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. W tekst włamanych 8 stron kolorowych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. Majkowski.(red.)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ęzyk w komunikacji 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papier offset 80g 1+1. 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. Kulisiewicz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es w aktywności twórczej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satyna 300g 4+0, folia błysk. Środek:papier offset 80g 1+1. W tekst włamanych 7 stron kolorowych.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siążki są opatrzone numerami ISB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ość stron nie obejmuje okładek.</w:t>
      </w:r>
    </w:p>
    <w:p>
      <w:pPr>
        <w:pStyle w:val="Normal"/>
        <w:rPr/>
      </w:pPr>
      <w:r>
        <w:rPr>
          <w:rFonts w:cs="Tahoma" w:ascii="Tahoma" w:hAnsi="Tahoma"/>
          <w:b/>
        </w:rPr>
        <w:t>Strony kolorowe rozrzucone po tekście, mieszczą się w ogólnej liczbie stro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B5 tj. 165x240 mm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A5 tj. 145x205 mm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Integralną część niniejszej umowy stanowią: specyfikacja istotnych warunków zamówienia obowiązująca w postępowaniu przetargowym poprzedzającym zawarcie niniejszej umowy oraz oferta Wykonawcy z dnia ………………………………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w ciągu 40 dni licząc od dnia dostarczenia Wykonawcy materiałów do druku</w:t>
      </w:r>
      <w:r>
        <w:rPr>
          <w:rFonts w:cs="Tahoma" w:ascii="Tahoma" w:hAnsi="Tahoma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teriał do druku Zamawiający prześle Wykonawcy pocztą elektroniczną na adres e-mail ………………………………………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rzed przystąpieniem do druku pełnego nakładu zobowiązany jest przedstawić Zamawiającemu do akceptacji wydruk próbn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Wykonawca dostarczy przedmiot umowy określony w</w:t>
      </w:r>
      <w:r>
        <w:rPr>
          <w:rFonts w:eastAsia="PMingLiU;Arial Unicode MS" w:cs="Tahoma" w:ascii="Tahoma" w:hAnsi="Tahoma"/>
        </w:rPr>
        <w:t xml:space="preserve"> §</w:t>
      </w:r>
      <w:r>
        <w:rPr>
          <w:rFonts w:cs="Tahoma" w:ascii="Tahoma" w:hAnsi="Tahoma"/>
        </w:rPr>
        <w:t xml:space="preserve"> 1 do Zamawiającego na własny koszt i ryzyko, na adres: Akademia im. Jana Długosza w Częstochowie – Wydawnictwo im. ST. Podobińskiego, ul. Waszyngtona 4/8, 42-200 Częstochowa oraz złoży w miejscu wskazanym przez przedstawiciela Zamawiającego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cja przedmiotu umowy zostanie potwierdzona protokołem zdawczo – odbiorczym. Z czynności odbioru zostanie spisany protokół. Protokół podpisują: ze strony Zamawiającego: Andrzej Miszczak (Wydawnictwo AJD), ze strony Wykonawcy: ……….……………………....................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wykonywania, nienależytego wykonywania niniejszej umowy przez Wykonawcę, Zamawiający może odstąpić od umowy w każdym czasie, ze skutkiem natychmiastowym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Heading5"/>
        <w:numPr>
          <w:ilvl w:val="4"/>
          <w:numId w:val="11"/>
        </w:numPr>
        <w:suppressAutoHyphens w:val="true"/>
        <w:jc w:val="center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20"/>
        </w:rPr>
        <w:t>brutto</w:t>
      </w:r>
      <w:r>
        <w:rPr>
          <w:rFonts w:cs="Tahoma" w:ascii="Tahoma" w:hAnsi="Tahoma"/>
          <w:sz w:val="20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>/słownie: ………………….złotych/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Cs w:val="false"/>
          <w:sz w:val="20"/>
        </w:rPr>
        <w:t xml:space="preserve">Po zrealizowaniu całości przedmiotu umowy </w:t>
      </w:r>
      <w:r>
        <w:rPr>
          <w:rFonts w:cs="Tahoma" w:ascii="Tahoma" w:hAnsi="Tahoma"/>
          <w:sz w:val="20"/>
        </w:rPr>
        <w:t xml:space="preserve">potwierdzonym protokołem (o którym mowa w par. 2 pkt. 9 umowy). </w:t>
      </w:r>
      <w:r>
        <w:rPr>
          <w:rFonts w:cs="Tahoma" w:ascii="Tahoma" w:hAnsi="Tahoma"/>
          <w:bCs w:val="false"/>
          <w:sz w:val="20"/>
        </w:rPr>
        <w:t>Wykonawca wystawi fakturę, z zastrzeżeniem pkt 4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  <w:t xml:space="preserve">W przypadku, gdy materiały do druku będą przekazywane sukcesywnie Wykonawca będzie wystawiał faktury częściowe, po zrealizowaniu druku i dostarczeniu pełnego nakładu książek przekazanych do druku, potwierdzonym </w:t>
      </w:r>
      <w:r>
        <w:rPr>
          <w:rFonts w:cs="Tahoma" w:ascii="Tahoma" w:hAnsi="Tahoma"/>
          <w:sz w:val="20"/>
        </w:rPr>
        <w:t>protokołem (o którym mowa w par. 2 pkt. 9 umowy)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20"/>
        </w:rPr>
        <w:t>odsetek ustawowych za zwłokę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bCs/>
        </w:rPr>
        <w:t xml:space="preserve">W przypadku wystąpienia wad fizycznych (jakościowych) w przedmiocie umowy Wykonawca wymieni wadliwą liczbę egzemplarzy, na wolne od wad w terminie, nie dłuższym jednak 2 dni licząc od dnia złożenia reklamacji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ary umow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Za zwłokę w wykonaniu przedmiotu umowy Wykonawca zapłaci Zamawiającemu karę umowną w wysokości 0,5% wynagrodzenia Wykonawcy brutto (przysługującego za tytuły, których zwłoka dotyczy) – za każdy dzień zwłok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Za zwłokę w usunięciu wad Wykonawca zapłaci Zamawiającemu karę umowną w wysokości 0,5% wynagrodzenia Wykonawcy brutto (przysługującego za tytuły, których zwłoka dotyczy) - za każdy dzień zwłok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W przypadku rozwiązania umowy z przyczyn zależnych od Wykonawcy, Wykonawca zapłaci Zamawiającemu karę umowna w wysokości 10% całkowitego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</w:rPr>
      </w:pPr>
      <w:r>
        <w:rPr>
          <w:rFonts w:cs="Tahoma" w:ascii="Tahoma" w:hAnsi="Tahoma"/>
          <w:b/>
          <w:bCs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9"/>
        </w:rPr>
        <w:t xml:space="preserve">Ze strony Zamawiającego nadzór merytoryczny będzie sprawował Andrzej Miszczak </w:t>
      </w:r>
      <w:r>
        <w:rPr>
          <w:rFonts w:cs="Tahoma" w:ascii="Tahoma" w:hAnsi="Tahoma"/>
          <w:spacing w:val="-8"/>
        </w:rPr>
        <w:t>(tel. 34/</w:t>
      </w:r>
      <w:r>
        <w:rPr>
          <w:rFonts w:cs="Tahoma" w:ascii="Tahoma" w:hAnsi="Tahoma"/>
        </w:rPr>
        <w:t>378-43-29</w:t>
      </w:r>
      <w:r>
        <w:rPr>
          <w:rFonts w:cs="Tahoma" w:ascii="Tahoma" w:hAnsi="Tahoma"/>
          <w:spacing w:val="-8"/>
        </w:rPr>
        <w:t>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9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</w:rPr>
        <w:t>ZAMAWIAJĄCY</w:t>
      </w:r>
      <w:r>
        <w:rPr>
          <w:rFonts w:cs="Tahoma" w:ascii="Tahoma" w:hAnsi="Tahoma"/>
          <w:bCs/>
        </w:rPr>
        <w:t xml:space="preserve"> 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>Dotyczy: Postępowanie nr TZ-371/23/13 Druk i oprawa piętnastu pozycji książkowych dla Akademii im. Jana Długosza w Częstochowie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ind w:left="1080" w:hanging="72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Tahoma" w:hAnsi="Tahoma" w:eastAsia="Times New Roman" w:cs="Tahoma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3:37:00Z</dcterms:created>
  <dc:creator>abojarska</dc:creator>
  <dc:description/>
  <cp:keywords/>
  <dc:language>en-US</dc:language>
  <cp:lastModifiedBy>abojarska</cp:lastModifiedBy>
  <cp:lastPrinted>2012-07-04T11:03:00Z</cp:lastPrinted>
  <dcterms:modified xsi:type="dcterms:W3CDTF">2013-02-28T13:37:00Z</dcterms:modified>
  <cp:revision>2</cp:revision>
  <dc:subject/>
  <dc:title>UMOWA</dc:title>
</cp:coreProperties>
</file>